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к пусто всё на родине моей...</w:t>
      </w:r>
    </w:p>
    <w:p>
      <w:pPr>
        <w:pStyle w:val="Normal"/>
        <w:rPr/>
      </w:pPr>
      <w:r>
        <w:rPr/>
        <w:t>Ольга Анатольевна ЩЕ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произошло с моими земляками в деревне Суханово Челябинской области, заставляет содрогнуться и по-другому посмотреть на историю страны. Не так, как учили в школе...</w:t>
      </w:r>
    </w:p>
    <w:p>
      <w:pPr>
        <w:pStyle w:val="Normal"/>
        <w:jc w:val="right"/>
        <w:rPr/>
      </w:pPr>
      <w:r>
        <w:rPr/>
        <w:t>СЕКРЕТНО</w:t>
      </w:r>
    </w:p>
    <w:p>
      <w:pPr>
        <w:pStyle w:val="Normal"/>
        <w:rPr/>
      </w:pPr>
      <w:r>
        <w:rPr/>
        <w:t xml:space="preserve">Из постановления Президиума Уральского облисполкома «О ходе выполнения плана реализации хлебного вина» </w:t>
      </w:r>
    </w:p>
    <w:p>
      <w:pPr>
        <w:pStyle w:val="Normal"/>
        <w:rPr/>
      </w:pPr>
      <w:r>
        <w:rPr/>
        <w:t>от 29 мая 1931 года</w:t>
      </w:r>
    </w:p>
    <w:p>
      <w:pPr>
        <w:pStyle w:val="Normal"/>
        <w:rPr/>
      </w:pPr>
      <w:r>
        <w:rPr/>
        <w:t>1. Отметить совершенно неудовлетворительные итоги реализации хлебного вина за две декады мая (43,6 %) плана.</w:t>
      </w:r>
    </w:p>
    <w:p>
      <w:pPr>
        <w:pStyle w:val="Normal"/>
        <w:rPr/>
      </w:pPr>
      <w:r>
        <w:rPr/>
        <w:t>2. Предложить Уральскому управлению союзспирта и облсоюзу усилить реализацию спиртоводочных напитков, особенно в деревне.</w:t>
      </w:r>
    </w:p>
    <w:p>
      <w:pPr>
        <w:pStyle w:val="Normal"/>
        <w:rPr/>
      </w:pPr>
      <w:r>
        <w:rPr/>
        <w:t>3. Отменить все постановления райисполкомов, относящихся к ограничению и задержке реализации спиртоводочных изделий на селе, и воспретить устанавливать какие бы то ни было ограничения в реализации хлебного вина.</w:t>
      </w:r>
    </w:p>
    <w:p>
      <w:pPr>
        <w:pStyle w:val="Normal"/>
        <w:rPr/>
      </w:pPr>
      <w:r>
        <w:rPr/>
        <w:t>4. Предложить Уралоблпотребсоюзу дать директиву об обязательном выполнении плана реализации спиртоводочных изделий, привлекая к ответственности руководителей кооперативов, ограничивающих и тормозящих реализацию вина.</w:t>
      </w:r>
    </w:p>
    <w:p>
      <w:pPr>
        <w:pStyle w:val="Normal"/>
        <w:rPr/>
      </w:pPr>
      <w:r>
        <w:rPr/>
        <w:t>5. Обязать отделение союзспирта на Урале, облсоюз и райисполкомы обеспечить бесперебойную доставку спиртоводочных изделий, а также посуду.</w:t>
      </w:r>
    </w:p>
    <w:p>
      <w:pPr>
        <w:pStyle w:val="Normal"/>
        <w:rPr/>
      </w:pPr>
      <w:r>
        <w:rPr/>
        <w:t>6. Предложить областному прокурору ещё раз дать директиву районным прокурорам о привлечении к ответственности лиц, задерживающих и тормозящих реализацию спиртоводочных изделий.</w:t>
      </w:r>
    </w:p>
    <w:p>
      <w:pPr>
        <w:pStyle w:val="Normal"/>
        <w:rPr/>
      </w:pPr>
      <w:r>
        <w:rPr/>
        <w:t>Зам. председателя Уральского облисполкома: В. Попов</w:t>
      </w:r>
    </w:p>
    <w:p>
      <w:pPr>
        <w:pStyle w:val="Normal"/>
        <w:rPr/>
      </w:pPr>
      <w:r>
        <w:rPr/>
        <w:t xml:space="preserve">Зам секретаря облисполкома: </w:t>
      </w:r>
    </w:p>
    <w:p>
      <w:pPr>
        <w:pStyle w:val="Normal"/>
        <w:rPr/>
      </w:pPr>
      <w:r>
        <w:rPr/>
        <w:t>(подпись неразборчи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революции русские на Уральских землях, а также их ближайшие соседи, чуваши и мордва, отличались свободолюбием, не платили налогов царю, не были крепостными. </w:t>
      </w:r>
    </w:p>
    <w:p>
      <w:pPr>
        <w:pStyle w:val="Normal"/>
        <w:rPr/>
      </w:pPr>
      <w:r>
        <w:rPr/>
        <w:t>По преданию, основателем деревни Суханово, что на реке Юргамыш, был  Никита Суханов. Он решил перевезти свою жену и 14-летнего сына Аверьяна в эти места.  Сухановы с собой на новое местопоселение взяли очень много кур, которые, за неимением курятников и насестов, взлетали на ночь прямо на ветки деревьев. Это дало второе название нашей деревне – Куричье. Так и писали впоследствии: деревня Суханово (Куричье).</w:t>
      </w:r>
    </w:p>
    <w:p>
      <w:pPr>
        <w:pStyle w:val="Normal"/>
        <w:rPr/>
      </w:pPr>
      <w:r>
        <w:rPr/>
        <w:t>Мой предок Пётр Курбатов был уже сорокалетним мужиком, имевшим двух взрослых детей, когда решил перебираться в эти края. К 1800 году у Курбатовых на плодородной сухановской земле родилось ещё семеро детей. Вообще Курбатовых, Чувашовых и Сауниных на селе очень много. Курбатовых подкосило раскулачивание в 30-х годах, Сауниных – войны, а Чувашовы до сих пор живут по соседству с деревней Суханово и бережно хранят память о своих предках.</w:t>
      </w:r>
    </w:p>
    <w:p>
      <w:pPr>
        <w:pStyle w:val="Normal"/>
        <w:rPr/>
      </w:pPr>
      <w:r>
        <w:rPr/>
        <w:t xml:space="preserve">Раньше в деревне рождалось очень много детей, каждый год почти в каждой семье появлялся новорожденный. Бездетных крестьян почти не было. Люди жили сытно, добротно. </w:t>
      </w:r>
    </w:p>
    <w:p>
      <w:pPr>
        <w:pStyle w:val="Normal"/>
        <w:rPr/>
      </w:pPr>
      <w:r>
        <w:rPr/>
        <w:t>Были у нас свои и плотник, и кузнец, и пимокат… Лошади, коровы, дети, толкотня, живая жизнь, словом, даже не верится, что всё это в прошлом.</w:t>
      </w:r>
    </w:p>
    <w:p>
      <w:pPr>
        <w:pStyle w:val="Normal"/>
        <w:rPr/>
      </w:pPr>
      <w:r>
        <w:rPr/>
        <w:t>А места вокруг деревни Суханово были некогда удивительны, пейзажи не похожи на нынешние! Близ деревни стоял бор с огромными соснами, из которых строили новые дома. Река Юргамыш была чистая, с холодной прозрачной водой. Многочисленные ключи били в самой деревне, чистая ключевая вода была в каждом доме. Оттого и жили здесь до глубокой старости. Теперь ключи, как по чьей-то злой воле, исчезли, зато полилась рекой «самопальная» отрава, выкашивая жителей села. Так всё и закончилось...</w:t>
      </w:r>
    </w:p>
    <w:p>
      <w:pPr>
        <w:pStyle w:val="Normal"/>
        <w:rPr/>
      </w:pPr>
      <w:r>
        <w:rPr/>
        <w:t>Простояла наша деревня 233 года, с 1759 по 1992 годы. Теперь здесь только крапива растёт... Прощай, Суханово...</w:t>
      </w:r>
    </w:p>
    <w:p>
      <w:pPr>
        <w:pStyle w:val="Normal"/>
        <w:rPr/>
      </w:pPr>
      <w:r>
        <w:rPr/>
        <w:t>Исчезновение русских деревень – это удар по жизнеспособности России, по будущей Росси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4:00:00Z</dcterms:created>
  <dc:creator>vvv</dc:creator>
  <dc:description/>
  <dc:language>en-US</dc:language>
  <cp:lastModifiedBy>vvv</cp:lastModifiedBy>
  <dcterms:modified xsi:type="dcterms:W3CDTF">2007-06-17T14:04:00Z</dcterms:modified>
  <cp:revision>1</cp:revision>
  <dc:subject/>
  <dc:title>Как пусто всё на родине моей</dc:title>
</cp:coreProperties>
</file>